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1400507755"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203738597"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2071383367"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